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2"/>
        <w:gridCol w:w="23"/>
        <w:gridCol w:w="23"/>
        <w:gridCol w:w="14"/>
        <w:gridCol w:w="9"/>
        <w:gridCol w:w="23"/>
        <w:gridCol w:w="23"/>
        <w:gridCol w:w="23"/>
      </w:tblGrid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62" w:type="dxa"/>
            <w:tcBorders/>
            <w:shd w:fill="3862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    </w:t>
            </w:r>
            <w:r>
              <w:rPr>
                <w:rFonts w:eastAsia="Times New Roman" w:cs="Arial" w:ascii="Verdana" w:hAnsi="Verdana"/>
                <w:b/>
                <w:bCs/>
                <w:color w:val="FFFFFF"/>
                <w:sz w:val="17"/>
                <w:szCs w:val="17"/>
              </w:rPr>
              <w:t>Chapter 2: Objectiv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3480"/>
      </w:tblGrid>
      <w:tr>
        <w:trPr>
          <w:trHeight w:val="750" w:hRule="atLeast"/>
        </w:trPr>
        <w:tc>
          <w:tcPr>
            <w:tcW w:w="8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27"/>
                <w:szCs w:val="27"/>
              </w:rPr>
              <w:t>CHAPTER 2</w:t>
            </w: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36"/>
              </w:rPr>
              <w:t>The Chemical Basis of Lif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27"/>
                <w:szCs w:val="27"/>
              </w:rPr>
              <w:t>OBJECTIVE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143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1"/>
        <w:gridCol w:w="10057"/>
        <w:gridCol w:w="156"/>
        <w:gridCol w:w="17"/>
        <w:gridCol w:w="139"/>
        <w:gridCol w:w="17"/>
        <w:gridCol w:w="17"/>
      </w:tblGrid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36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36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36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Elements, Atoms, and Molecules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1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matter, an element, and a trace element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3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a compound and explain how compounds in living organisms are different from compounds in nonbiological material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4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structure of an atom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4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the atomic number and mass number of an atom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6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the electron configuration of an atom influences its chemical behavior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7–2.10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istinguish among nonpolar covalent bonds, polar covalent bonds, ionic bonds, and hydrogen bonds, noting their relative strengths and how and where they form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36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36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Water’s Life-Supporting Properties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11–2.14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scribe the special properties of water that make it vital to living systems. Explain how these properties are related to hydrogen bonding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11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and distinguish between cohesion and surface tens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12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and distinguish between heat and temperature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14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a solute, a solvent, and a solu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15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acids and bases directly or indirectly affect the hydrogen ion concentration of a solution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15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the basis for the pH scale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15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Explain how buffers work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36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8"/>
                <w:szCs w:val="18"/>
              </w:rPr>
              <w:t>Chemical Reactions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2.17</w:t>
            </w:r>
          </w:p>
        </w:tc>
        <w:tc>
          <w:tcPr>
            <w:tcW w:w="10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Define a chemical reaction, and distinguish between the reactants and products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36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>
          <w:trHeight w:val="75" w:hRule="atLeast"/>
        </w:trPr>
        <w:tc>
          <w:tcPr>
            <w:tcW w:w="12000" w:type="dxa"/>
            <w:tcBorders/>
            <w:shd w:fill="3862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3:51:00Z</dcterms:created>
  <dc:creator>Eric.Reek</dc:creator>
  <dc:description/>
  <cp:keywords/>
  <dc:language>en-US</dc:language>
  <cp:lastModifiedBy> </cp:lastModifiedBy>
  <cp:lastPrinted>2009-07-21T10:37:00Z</cp:lastPrinted>
  <dcterms:modified xsi:type="dcterms:W3CDTF">2009-07-21T16:37:00Z</dcterms:modified>
  <cp:revision>5</cp:revision>
  <dc:subject/>
  <dc:title/>
</cp:coreProperties>
</file>